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1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1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Sigma Aldrich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496"/>
        <w:gridCol w:w="899"/>
        <w:gridCol w:w="1696"/>
        <w:gridCol w:w="1696"/>
        <w:gridCol w:w="1696"/>
        <w:gridCol w:w="655"/>
        <w:gridCol w:w="667"/>
        <w:gridCol w:w="1093"/>
        <w:gridCol w:w="1087"/>
        <w:gridCol w:w="773"/>
        <w:gridCol w:w="1152"/>
      </w:tblGrid>
      <w:tr>
        <w:trPr>
          <w:trHeight w:val="30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lorek 2,3,5-trifenylotetrazoliowy (TTC) czda 10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8877-1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ól sodowa kwasu etylenodiaminotraoctowego EDTA-Na2 100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488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bookmarkEnd w:id="0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1" w:name="_Hlk6314483"/>
      <w:bookmarkStart w:id="2" w:name="_Hlk6314483"/>
      <w:bookmarkEnd w:id="2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2 do SIWZ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2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Pol-Aura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274"/>
        <w:gridCol w:w="2096"/>
        <w:gridCol w:w="1696"/>
        <w:gridCol w:w="1696"/>
        <w:gridCol w:w="1696"/>
        <w:gridCol w:w="573"/>
        <w:gridCol w:w="482"/>
        <w:gridCol w:w="864"/>
        <w:gridCol w:w="926"/>
        <w:gridCol w:w="773"/>
        <w:gridCol w:w="945"/>
      </w:tblGrid>
      <w:tr>
        <w:trPr>
          <w:trHeight w:val="30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rpura bromokrezolowa 100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217603503*1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zerwień krezolowa 100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212724506*5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midazol 500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-03-9580-B-5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-(1-naphthyl) ethylene-diamine-dihydrochloride "NED" 10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-03-9342-K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s (hydroksymetylo) Aminometan cz.d.a. (1 kg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*118534707*5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TA sól disodowa 2 hydrat (500g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-03-3023-E-5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7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bookmarkStart w:id="3" w:name="_Hlk6316126"/>
      <w:bookmarkEnd w:id="3"/>
      <w:r>
        <w:rPr>
          <w:b/>
          <w:spacing w:val="-3"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3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3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Alchem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161"/>
        <w:gridCol w:w="1107"/>
        <w:gridCol w:w="1696"/>
        <w:gridCol w:w="1696"/>
        <w:gridCol w:w="1696"/>
        <w:gridCol w:w="665"/>
        <w:gridCol w:w="695"/>
        <w:gridCol w:w="1121"/>
        <w:gridCol w:w="1107"/>
        <w:gridCol w:w="773"/>
        <w:gridCol w:w="1179"/>
      </w:tblGrid>
      <w:tr>
        <w:trPr>
          <w:trHeight w:val="300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ltenek wodoru H2O2 1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8851934-1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nol czda 2x5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6219904-5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ęglan wapnia CaCO3 czda 250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3-118783304-2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ukoza czda 100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4595600-1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3 czda 100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7309100-1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solny roztwó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8% cz.d.a. 3x1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5752837-1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borowy cz.d.a. (500g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15313604-500G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s solny (HCl) 0,1 mol/l ciecz (1 szt. - na 1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16575313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cieńczalnik RRK12, (denaturat) bezbarwny (2x1000m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-757650004-1L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l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0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bookmarkStart w:id="4" w:name="_Hlk6316126"/>
      <w:bookmarkStart w:id="5" w:name="_Hlk6316126"/>
      <w:bookmarkEnd w:id="5"/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4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4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Hach Lange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219"/>
        <w:gridCol w:w="929"/>
        <w:gridCol w:w="1696"/>
        <w:gridCol w:w="1696"/>
        <w:gridCol w:w="1696"/>
        <w:gridCol w:w="675"/>
        <w:gridCol w:w="718"/>
        <w:gridCol w:w="1149"/>
        <w:gridCol w:w="1127"/>
        <w:gridCol w:w="773"/>
        <w:gridCol w:w="1204"/>
      </w:tblGrid>
      <w:tr>
        <w:trPr>
          <w:trHeight w:val="3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nia poduszkowe sproszkowanego reagenta azotynu, 2-250 mg/L NO2 (100testów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56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5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5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EURx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ply Safe (1 ml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460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l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clease-free water, not DEPC treated (Molecular Biology Grade) 1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0212-0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l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6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6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ABO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184"/>
        <w:gridCol w:w="1140"/>
        <w:gridCol w:w="1696"/>
        <w:gridCol w:w="1696"/>
        <w:gridCol w:w="1696"/>
        <w:gridCol w:w="661"/>
        <w:gridCol w:w="681"/>
        <w:gridCol w:w="1109"/>
        <w:gridCol w:w="1099"/>
        <w:gridCol w:w="773"/>
        <w:gridCol w:w="1167"/>
      </w:tblGrid>
      <w:tr>
        <w:trPr>
          <w:trHeight w:val="3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garoza BASICA ME lub Agaroza, średnie ETE (100 g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A-03-4750-100G 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7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7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dczynniki według katalogu ThermoFisher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167"/>
        <w:gridCol w:w="1185"/>
        <w:gridCol w:w="1696"/>
        <w:gridCol w:w="1696"/>
        <w:gridCol w:w="1696"/>
        <w:gridCol w:w="659"/>
        <w:gridCol w:w="676"/>
        <w:gridCol w:w="1103"/>
        <w:gridCol w:w="1094"/>
        <w:gridCol w:w="773"/>
        <w:gridCol w:w="1161"/>
      </w:tblGrid>
      <w:tr>
        <w:trPr>
          <w:trHeight w:val="3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0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er wielkości (drabinka) GeneRuler 100 bp Plus DNA Ladder, ready-to-use; 50 µl (100 aplikacj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032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  <w:bookmarkStart w:id="6" w:name="_Hlk6316985"/>
      <w:bookmarkStart w:id="7" w:name="_Hlk6316985"/>
      <w:bookmarkEnd w:id="7"/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8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8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czynniki według katalogu CytoGen-Polska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Odczynniki chemiczne według katalogu CHEMPUR.</w:t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x FIREPol® Master Mix Ready to Loa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12-0012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</w:p>
    <w:p>
      <w:pPr>
        <w:pStyle w:val="Normal"/>
        <w:jc w:val="right"/>
        <w:rPr>
          <w:spacing w:val="-3"/>
          <w:sz w:val="22"/>
          <w:szCs w:val="22"/>
          <w:highlight w:val="yellow"/>
        </w:rPr>
      </w:pPr>
      <w:r>
        <w:rPr>
          <w:spacing w:val="-3"/>
          <w:sz w:val="22"/>
          <w:szCs w:val="22"/>
          <w:highlight w:val="yellow"/>
        </w:rPr>
      </w:r>
      <w:bookmarkStart w:id="8" w:name="_Hlk6316985"/>
      <w:bookmarkStart w:id="9" w:name="_Hlk6316985"/>
      <w:bookmarkEnd w:id="9"/>
    </w:p>
    <w:p>
      <w:pPr>
        <w:pStyle w:val="Normal"/>
        <w:spacing w:lineRule="auto" w:line="360"/>
        <w:jc w:val="both"/>
        <w:rPr>
          <w:b/>
          <w:b/>
          <w:color w:val="FF0000"/>
          <w:spacing w:val="-3"/>
          <w:sz w:val="22"/>
          <w:szCs w:val="22"/>
          <w:highlight w:val="yellow"/>
        </w:rPr>
      </w:pPr>
      <w:r>
        <w:rPr>
          <w:b/>
          <w:color w:val="FF0000"/>
          <w:spacing w:val="-3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3"/>
          <w:sz w:val="22"/>
          <w:szCs w:val="22"/>
        </w:rPr>
      </w:pPr>
      <w:r>
        <w:rPr>
          <w:b/>
          <w:color w:val="FF0000"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3"/>
          <w:sz w:val="22"/>
          <w:szCs w:val="22"/>
        </w:rPr>
      </w:pPr>
      <w:r>
        <w:rPr>
          <w:b/>
          <w:color w:val="FF0000"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3"/>
          <w:sz w:val="22"/>
          <w:szCs w:val="22"/>
        </w:rPr>
      </w:pPr>
      <w:r>
        <w:rPr>
          <w:b/>
          <w:color w:val="FF0000"/>
          <w:spacing w:val="-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4/2019</w:t>
      </w:r>
    </w:p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1.9 do SIW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tbl>
      <w:tblPr>
        <w:tblW w:w="10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261"/>
        <w:gridCol w:w="1650"/>
        <w:gridCol w:w="1182"/>
        <w:gridCol w:w="1182"/>
        <w:gridCol w:w="1185"/>
      </w:tblGrid>
      <w:tr>
        <w:trPr>
          <w:trHeight w:val="344" w:hRule="atLeast"/>
        </w:trPr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</w:rPr>
              <w:t>Część 9:</w:t>
            </w:r>
          </w:p>
        </w:tc>
        <w:tc>
          <w:tcPr>
            <w:tcW w:w="4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6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dczynniki według katalogu Q4LAB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Odczynniki chemiczne według katalogu CHEMPUR.</w:t>
      </w:r>
    </w:p>
    <w:tbl>
      <w:tblPr>
        <w:tblW w:w="145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5"/>
        <w:gridCol w:w="2007"/>
        <w:gridCol w:w="1696"/>
        <w:gridCol w:w="1696"/>
        <w:gridCol w:w="1696"/>
        <w:gridCol w:w="598"/>
        <w:gridCol w:w="523"/>
        <w:gridCol w:w="936"/>
        <w:gridCol w:w="976"/>
        <w:gridCol w:w="773"/>
        <w:gridCol w:w="1010"/>
      </w:tblGrid>
      <w:tr>
        <w:trPr>
          <w:trHeight w:val="30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mawianego towaru</w:t>
            </w:r>
          </w:p>
        </w:tc>
        <w:tc>
          <w:tcPr>
            <w:tcW w:w="2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.</w:t>
            </w:r>
          </w:p>
        </w:tc>
        <w:tc>
          <w:tcPr>
            <w:tcW w:w="5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oferowanego towaru</w:t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647" w:hRule="atLeast"/>
        </w:trPr>
        <w:tc>
          <w:tcPr>
            <w:tcW w:w="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opis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atalogowy zaproponowanego towar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ducenta zaproponowanego towaru</w:t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easy PowerLyzer PowerSoil Kit (100 izolacji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55.5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netto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e wartość brutto: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284" w:top="1417" w:footer="6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str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4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 xml:space="preserve">str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5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;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18T07:36:00Z</cp:lastPrinted>
  <dcterms:modified xsi:type="dcterms:W3CDTF">2019-04-30T06:59:00Z</dcterms:modified>
  <cp:revision>54</cp:revision>
  <dc:subject/>
  <dc:title/>
</cp:coreProperties>
</file>